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>«</w:t>
      </w:r>
      <w:r>
        <w:rPr>
          <w:rFonts w:cs="Sylfaen" w:ascii="GHEA Grapalat" w:hAnsi="GHEA Grapalat"/>
          <w:b/>
          <w:color w:val="FF0000"/>
          <w:sz w:val="18"/>
          <w:szCs w:val="22"/>
          <w:lang w:val="af-ZA"/>
        </w:rPr>
        <w:t xml:space="preserve"> Բժշկական պարագաների և ծախսվող նյութերի</w:t>
      </w:r>
      <w:r>
        <w:rPr>
          <w:rFonts w:cs="Sylfaen" w:ascii="GHEA Grapalat" w:hAnsi="GHEA Grapalat"/>
          <w:b/>
          <w:i/>
          <w:sz w:val="18"/>
          <w:szCs w:val="17"/>
          <w:lang w:val="af-ZA"/>
        </w:rPr>
        <w:t xml:space="preserve"> »</w:t>
      </w:r>
      <w:r>
        <w:rPr>
          <w:rFonts w:cs="Sylfaen" w:ascii="GHEA Grapalat" w:hAnsi="GHEA Grapalat"/>
          <w:sz w:val="18"/>
          <w:szCs w:val="17"/>
          <w:lang w:val="af-ZA"/>
        </w:rPr>
        <w:t xml:space="preserve"> 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9/14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ապրիլի 27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9/14-1, ԳՀԱՊՁԲ-9/14-2  և ԳՀԱՊՁԲ-9/14-3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42"/>
        <w:gridCol w:w="829"/>
        <w:gridCol w:w="1077"/>
        <w:gridCol w:w="724"/>
        <w:gridCol w:w="1030"/>
        <w:gridCol w:w="1011"/>
        <w:gridCol w:w="4657"/>
        <w:gridCol w:w="4154"/>
      </w:tblGrid>
      <w:tr>
        <w:trPr>
          <w:trHeight w:val="23" w:hRule="atLeast"/>
        </w:trPr>
        <w:tc>
          <w:tcPr>
            <w:tcW w:w="15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առարկայի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Չ/հ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ռ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ազոտրախե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րմիրացված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N:6.5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45,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45,6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և նեյրովիրաբուժական վիրահատությունների անեսթեզիայի օրո-նազո-տրախեալ ինտուբացիայի համար: Պատրաստված է թափանցիկ, թերմոպլաստիկ, իմպլանտացիոն ոչ-տոքսիկ  պոլիվինիլքլորիդից,արմիրացված չժանգոտող պողպատով:  Մանժետը հատուկ գերնուրբ`Soft-Seal տեսակի,տանձաձև կառուցվածքի (Profile), Փողի կտրվածքը կորացված: Մերֆիի տիպ: Փողի երկայնական սմ-ային սանդղակ:  Ստերիլ փաթեթավորում: Չափսը 6.5մմ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և նեյրովիրաբուժական վիրահատությունների անեսթեզիայի օրո-նազո-տրախեալ ինտուբացիայի համար: Պատրաստված է թափանցիկ, թերմոպլաստիկ, իմպլանտացիոն ոչ-տոքսիկ  պոլիվինիլքլորիդից,արմիրացված չժանգոտող պողպատով:  Մանժետը հատուկ գերնուրբ`Soft-Seal տեսակի,տանձաձև կառուցվածքի (Profile), Փողի կտրվածքը կորացված: Մերֆիի տիպ: Փողի երկայնական սմ-ային սանդղակ:  Ստերիլ փաթեթավորում: Չափսը 6.5մմ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ռ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ազ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րմիրացված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N:7.0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036,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036,8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և նեյրովիրաբուժական վիրահատությունների անեսթեզիայի օրո-նազո-տրախեալ ինտուբացիայի համար:Պատրաստված է թափանցիկ, թերմոպլաստիկ, իմպլանտացիոն ոչ-տոքսիկ  պոլիվինիլքլորիդից,արմիրացված չժանգոտող պողպատով:  Մանժետը հատուկ գերնուրբ`Soft-Seal տեսակի,տանձաձև կառուցվածքի (Profile), Փողի կտրվածքը կորացված: Մերֆիի տիպ: Փողի երկայնական սմ-ային սանդղակ:  Ստերիլ փաթեթավորում: Չափսը 7.0մմ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և նեյրովիրաբուժական վիրահատությունների անեսթեզիայի օրո-նազո-տրախեալ ինտուբացիայի համար:Պատրաստված է թափանցիկ, թերմոպլաստիկ, իմպլանտացիոն ոչ-տոքսիկ  պոլիվինիլքլորիդից,արմիրացված չժանգոտող պողպատով:  Մանժետը հատուկ գերնուրբ`Soft-Seal տեսակի,տանձաձև կառուցվածքի (Profile), Փողի կտրվածքը կորացված: Մերֆիի տիպ: Փողի երկայնական սմ-ային սանդղակ:  Ստերիլ փաթեթավորում: Չափսը 7.0մմ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ջ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35FR/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աջ 35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աջ 35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ձախ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35FR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ձախ 35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ձախ 35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ջ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37FR/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68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68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աջ 37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աջ 37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ձախ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37FR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68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968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ձախ 37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ձախ 37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ջ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39FR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աջ 39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աջ 39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ձախ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39FR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2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ձախ 39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ձախ 39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ջ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41FR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47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47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աջ 41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աջ 41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ո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լեկտի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ինտուբ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լուսանցքան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ձախ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41FR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47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47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 խողովակի հավաքածու թոքերի սելեկտիվ ինտուբացիայի համար, ցածր ճնշման մանժետով, երկլուսանցքանի ձախ 41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երշնչափողային խողովակի հավաքածու թոքերի սելեկտիվ ինտուբացիայի համար, ցածր ճնշման մանժետով, երկլուսանցքանի ձախ 41FR: Կազմը՝Ռոբերտշոու տիպի էնդորբրոնխիալ խողովակ, Ստիլետ, 2 ներկառուցված T կոննեկտոր, 2 կոննեկտոր 15mm, Yաձև կոննեկտոր, Պտտվող կոննեկտոր, Արտածծման ծայրադիրնե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ռ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ազ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րմիրացված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N:7.5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29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29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է դիմածնոտային, LOR և նեյրովիրաբուժական վիրահատությունների անեսթեզիայի օրո-նազո-տրախեալ ինտուբացիայի համար:Պատրաստված է թափանցիկ, թերմոպլաստիկ, իմպլանտացիոն ոչ-տոքսիկ պոլիվինիլքլորիդից,արմիրացված չժանգոտող պողպատով: Մանժետը հատուկ գերնուրբ`Soft-Seal տեսակի,տանձաձև կառուցվածքի (Profile), Փողի կտրվածքը կորացված: Մերֆիի տիպ: Փողի երկայնական սմ-ային սանդղակ: Ստերիլ  փաթեթավորում: Չափսը 7.5 մմ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Նախատեսված է դիմածնոտային, LOR և նեյրովիրաբուժական վիրահատությունների անեսթեզիայի օրո-նազո-տրախեալ ինտուբացիայի համար:Պատրաստված է թափանցիկ, թերմոպլաստիկ, իմպլանտացիոն ոչ-տոքսիկ պոլիվինիլքլորիդից,արմիրացված չժանգոտող պողպատով: Մանժետը հատուկ գերնուրբ`Soft-Seal տեսակի,տանձաձև կառուցվածքի (Profile), Փողի կտրվածքը կորացված: Մերֆիի տիպ: Փողի երկայնական սմ-ային սանդղակ: Ստերիլ  փաթեթավորում: Չափսը 7.5 մմ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ռ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ազ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րմիրացված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N:8.0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29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29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է դիմածնոտային, LOR և նեյրովիրաբուժական վիրահատությունների անեսթեզիայի օրո-նազո-տրախեալ ինտուբացիայի համար:Պատրաստված է թափանցիկ, թերմոպլաստիկ, իմպլանտացիոն ոչ-տոքսիկ պոլիվինիլքլորիդից,արմիրացված չժանգոտող պողպատով: Մանժետը հատուկ գերնուրբ`Soft-Seal տեսակի,տանձաձև կառուցվածքի (Profile), Փողի կտրվածքը կորացված: Մերֆիի տիպ: Փողի երկայնական սմ-ային սանդղակ: Ստերիլ փաթեթավորում: Չափսը 8.0մմ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Նախատեսված է դիմածնոտային, LOR և նեյրովիրաբուժական վիրահատությունների անեսթեզիայի օրո-նազո-տրախեալ ինտուբացիայի համար:Պատրաստված է թափանցիկ, թերմոպլաստիկ, իմպլանտացիոն ոչ-տոքսիկ պոլիվինիլքլորիդից,արմիրացված չժանգոտող պողպատով: Մանժետը հատուկ գերնուրբ`Soft-Seal տեսակի,տանձաձև կառուցվածքի (Profile), Փողի կտրվածքը կորացված: Մերֆիի տիպ: Փողի երկայնական սմ-ային սանդղակ: Ստերիլ փաթեթավորում: Չափսը 8.0մմ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N 6.0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րա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</w:t>
              <w:softHyphen/>
              <w:t>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 xml:space="preserve">թյամբ: Փողի երկայնական սմ-ային սանդղակ: Ստերիլ փաթեթավորում: Չափսը 6.0մմ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</w:t>
              <w:softHyphen/>
              <w:t>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 xml:space="preserve">թյամբ: Փողի երկայնական սմ-ային սանդղակ: Ստերիլ փաթեթավորում: Չափսը 6.0մմ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6.5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րա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>թյամբ: Փողի երկայնական սմ-ային սանդղակ: Ստերիլ փաթեթավորում: Չափսը 6.5մմ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>թյամբ: Փողի երկայնական սմ-ային սանդղակ: Ստերիլ փաթեթավորում: Չափսը 6.5մմ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րա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 xml:space="preserve">թյամբ: Փողի երկայնական սմ-ային սանդղակ: Ստերիլ փաթեթավորում: Չափսը 7.0մմ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 xml:space="preserve">թյամբ: Փողի երկայնական սմ-ային սանդղակ: Ստերիլ փաթեթավորում: Չափսը 7.0մմ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7.5 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րա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</w:t>
              <w:softHyphen/>
              <w:t>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 xml:space="preserve">թյամբ: Փողի երկայնական սմ-ային սանդղակ: Ստերիլ փաթեթավորում: Չափսը 7.5մմ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</w:t>
              <w:softHyphen/>
              <w:t>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>ված,Մերֆիի անցքի առկայությամբ: Փողի երկայնական ռենտգեն պոզիտիվ գծի առկայու</w:t>
              <w:softHyphen/>
              <w:t xml:space="preserve">թյամբ: Փողի երկայնական սմ-ային սանդղակ: Ստերիլ փաթեթավորում: Չափսը 7.5մմ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8.0 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րա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 xml:space="preserve">ված,Մերֆիի անցքի առկայությամբ: Փողի երկայնական ռենտգեն պոզիտիվ գծի առկայությամբ: Փողի երկայնական սմ-ային սանդղակ: Ստերիլ փաթեթավորում: Չափսը 8.0մմ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և նեյրովիրաբուժական վիրահատությունների անեսթեզիայի օրոտրախեալ ինտուբացիայի համար: Պատրաստված է թափանցիկ, թերմո</w:t>
              <w:softHyphen/>
              <w:t>պլաստիկ, իմպլանտացիոն ոչ-տոքսիկ պոլիվինիլքլորիդից, Blue Line, մանժետը հատուկ գերնուրբ` Soft-Seal տեսակի,տանձաձև կառուցվածքի (Profile), Փողի կտրվածքը կորաց</w:t>
              <w:softHyphen/>
              <w:t xml:space="preserve">ված,Մերֆիի անցքի առկայությամբ: Փողի երկայնական ռենտգեն պոզիտիվ գծի  առկայությամբ: Փողի երկայնական սմ-ային սանդղակ: Ստերիլ փաթեթավորում: Չափսը 8.0մմ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6.0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յուսիս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6.0մմ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6.0մմ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յուսիս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7.0մմ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7.0մմ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7.5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յուսիս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7.5մմ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7.5մմ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8.0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յուսիս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 Soft-Seal տեսակի, 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8.0մմ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 Soft-Seal տեսակի, տանձաձև կառուցվածքի 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8.0մմ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0"/>
                <w:szCs w:val="10"/>
              </w:rPr>
              <w:t>ցած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ճնշ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անժե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N 9.0 «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յուսիս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թեք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9.0մմ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Նախատեսված է դիմածնոտային, LOR վիրահատությունների անեսթեզիայի օրոտրախեալ ինտուբացիայի համար: Պատրաստված է թափանցիկ, թերմոպլաստիկ, իմպլանտացիոն ոչ-տոքսիկ պոլիվինիլքլորիդից, Blue Line, մանժետը հատուկ գերնուրբ` Soft-Seal տեսակի,տանձաձև կառուցվածքի(Profile), Փողի կտրվածքը կորացված,Մերֆիի անցքի առկայությամբ: Փողի երկայնական ռենտգեն պոզիտիվ գծի առկայությամբ: Փողի երկայնական սմ-ային սանդղակ: Ստերիլ փաթեթավորում: Չափսը 9.0մմ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ռոֆարինգե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դամու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N3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8,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8,8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հատուկ պոլիվինիլքլորիդից,սահուն-հարթ մակերեսով,կորացված եզրերով,սանացիոն անցքով: Չափսը 3 /10սմ/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ատրաստված է հատուկ պոլիվինիլքլորիդից,սահուն-հարթ մակերեսով,կորացված եզրերով,սանացիոն անցքով: Չափսը 3 /10սմ/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նարավոր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29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29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կ փողի հավաքածու մանժետով, վերմանժետային տարածության սանացիայի հնարավորությամբ, կոմպլեկտի մեջ ներառված գերփափուկ մանժետով տրախեոստոմիկ փող, փողի ներդիրներ 2 հատ, ֆիքսման երիզ, խոզանակ: Խողովակի թեքության անկյունը անատոմիական՝ 105 աստիճան. Թերմոպլաստիկ նյութերի շնորհիվ` մարմնի ջերմաստիճանում դառնում է ավելի փափուկ և պլաստիկ՝ փոխելով ձևը հիվանդի անատոմիական առանձնահատկություններին համապատասխան: Չափսը 8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կ փողի հավաքածու մանժետով, վերմանժետային տարածության սանացիայի հնարավորությամբ, կոմպլեկտի մեջ ներառված գերփափուկ մանժետով տրախեոստոմիկ փող, փողի ներդիրներ 2 հատ, ֆիքսման երիզ, խոզանակ: Խողովակի թեքության անկյունը անատոմիական՝ 105 աստիճան. Թերմոպլաստիկ նյութերի շնորհիվ` մարմնի ջերմաստիճանում դառնում է ավելի փափուկ և պլաստիկ՝ փոխելով ձևը հիվանդի անատոմիական առանձնահատկություններին համապատասխան: Չափսը 8.5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նարավոր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կ փողի հավաքածու մանժետով, վերմանժետային տարածության սանացիայի հնարավորությամբ, կոմպլեկտի մեջ ներառված գերփափուկ մանժետով տրախեոստոմիկ փող, փողի ներդիրներ 2 հատ, ֆիքսման երիզ, խոզանակ: Խողովակի թեքության անկյունը անատոմիական՝ 105 աստիճան. Թերմոպլաստիկ նյութերի շնորհիվ` մարմնի ջերմաստիճանում դառնում է ավելի փափուկ և պլաստիկ՝ փոխելով ձևը հիվանդի անատոմիական առանձնահատկություններին համապատասխան: Չափսը 9.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կ փողի հավաքածու մանժետով, վերմանժետային տարածության սանացիայի հնարավորությամբ, կոմպլեկտի մեջ ներառված գերփափուկ մանժետով տրախեոստոմիկ փող, փողի ներդիրներ 2 հատ, ֆիքսման երիզ, խոզանակ: Խողովակի թեքության անկյունը անատոմիական՝ 105 աստիճան. Թերմոպլաստիկ նյութերի շնորհիվ` մարմնի ջերմաստիճանում դառնում է ավելի փափուկ և պլաստիկ՝ փոխելով ձևը հիվանդի անատոմիական առանձնահատկություններին համապատասխան: Չափսը 9.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նարավոր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8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8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կ փողի հավաքածու մանժետով, վերմանժետային տարածության սանացիայի հնարավորությամբ, կոմպլեկտի մեջ ներառված գերփափուկ մանժետով տրախեոստոմիկ փող, փողի ներդիրներ 2 հատ, ֆիքսման երիզ, խոզանակ: Խողովակի թեքության անկյունը անատոմիական՝ 105 աստիճան. Թերմոպլաստիկ նյութերի շնորհիվ` մարմնի ջերմաստիճանում դառնում է ավելի փափուկ և պլաստիկ՝ փոխելով ձևը հիվանդի անատոմիական առանձնահատկություններին համապատասխան: Չափսը 10.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կ փողի հավաքածու մանժետով, վերմանժետային տարածության սանացիայի հնարավորությամբ, կոմպլեկտի մեջ ներառված գերփափուկ մանժետով տրախեոստոմիկ փող, փողի ներդիրներ 2 հատ, ֆիքսման երիզ, խոզանակ: Խողովակի թեքության անկյունը անատոմիական՝ 105 աստիճան. Թերմոպլաստիկ նյութերի շնորհիվ` մարմնի ջերմաստիճանում դառնում է ավելի փափուկ և պլաստիկ՝ փոխելով ձևը հիվանդի անատոմիական առանձնահատկություններին համապատասխան: Չափսը 10.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Sacett N:7.0;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անգամյ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գտագործ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4,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4,4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7.0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7.0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ի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ի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Զտիչ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բակտերի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իրուս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նտու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46,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46,4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Բակտերիովիրուսային զտիչ շնչառական կոնտուրի համար: </w:t>
              <w:br/>
              <w:t>Պատրաստված է թափանցիկ պլաստմասսայից, միացման չափսը 15/15-22,զտիչը բակտերիո-վիրուսային, ֆիլտրացիայի աստիճանը 99.999% 24ժամ ԹԱՇ-ի համար, քաշը 20գ-ից ոչ ավել, հոսքի դիմադրությունը 3.0սմ H2O (60լ/րոպեի դեպքում), մեռյալ տարածությունը ոչ ավել 32 մլ:</w:t>
              <w:br/>
              <w:t>Միանվագ օգտագործման, ստերիլ է, ապիրոգեն, ոչ տոքսիկ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Բակտերիովիրուսային զտիչ շնչառական կոնտուրի համար:Պատրաստված է թափանցիկ պլաստմասսայից, միացման չափսը 15/15-22,զտիչը բակտերիո-վիրուսային, ֆիլտրացիայի աստիճանը 99.999% 24ժամ ԹԱՇ-ի համար, քաշը 20գ-ից ոչ ավել, հոսքի դիմադրությունը 3.0սմ H2O (60լ/րոպեի դեպքում), մեռյալ տարածությունը ոչ ավել 32 մլ: Միանվագ օգտագործման, ստերիլ է, ապիրոգեն, ոչ տոքսիկ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իրափողերի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րենաժների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նտու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եծահաս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եսթեզ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659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659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 պլաստմասսայից, երկարությունը ոչ պակաս 152սմ,  միացման չափսը 15/22, ճկուն է, սակայն չծալվող, ունի  բիֆուրկացիոն կոննեկտորով  միացած երկու խողովակ,  անկյունային կոննեկտոր, բակտերիովիրուսային զտիչ, առնվազն 3լ պահեստային պարկ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 պլաստմասսայից, երկարությունը ոչ պակաս 152սմ,  միացման չափսը 15/22, ճկուն է, սակայն չծալվող, ունի  բիֆուրկացիոն կոննեկտորով  միացած երկու խողովակ,  անկյունային կոննեկտոր, բակտերիովիրուսային զտիչ, առնվազն 3լ պահեստային պարկ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յլ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CO2 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բսորբե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ր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17,9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17,92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Պլաստիկե պարկ 5լ, գրանուլների չափսը 4/8M, չպետք է լինի փոշենման, փոքր գրանուլներ: Բաղադրությունը Ca հիդրօքսիդ 80%, Na հիդրօքսիդ 4%, էթիլային PH ինդիկատոր: Գունային փոփոխությունը դարձելի է ՝սպիտակ /մանուշակագույն /սպիտակ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 xml:space="preserve">Պլաստիկե պարկ 5լ, գրանուլների չափսը 4/8M, չպետք է լինի փոշենման, փոքր գրանուլներ: Բաղադրությունը Ca հիդրօքսիդ 80%, Na հիդրօքսիդ 4%, էթիլային PH ինդիկատոր: Գունային փոփոխությունը դարձելի է ՝սպիտակ /մանուշակագույն /սպիտակ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Բժշկակ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յլ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CO2 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բսորբե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րք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44,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44,8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լաստիկե պարկ 5լ, գրանուլների չափսը 4/8M, չպետք է լինի փոշենման, փոքր գրանուլներ: Բաղադրությունը Ca հիդրօքսիդ 80%, Na հիդրօքսիդ 4%, էթիլային PH ինդիկատոր: Նախատեսված է ցածր հոսքային անեսթեզիաների համար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լաստիկե պարկ 5լ, գրանուլների չափսը 4/8M, չպետք է լինի փոշենման, փոքր գրանուլներ: Բաղադրությունը Ca հիդրօքսիդ 80%, Na հիդրօքսիդ 4%, էթիլային PH ինդիկատոր: Նախատեսված է ցածր հոսքային անեսթեզիաների համար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Զտիչ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բակտերիո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իրուս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ջերմ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նավ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խանակ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նտու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6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76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Բակտերիովիրուսային, ջերմա-խոնավա-փոխանակային հեպա ֆիլտր շնչառական կոնտուրի համար: Պատրաստված է թափանցիկ պլաստմասսայից, միացման ծայրերի տրամագծերը 15մմ և 15/22մմ,զտիչը բակտերիո-վիրուսային, հիդրոֆոբ-մեմբրանային, ֆիլտրացիայի աստիճանը առնվազն 99.999% 24ժամ ԹԱՇ-ի համար, քաշը 29գ-ից ոչ ավել, հոսքի դիմադրությունը 3.3սմ H2O (60լ/րոպեի դեպքում), մեռյալ տարածությունը ոչ ավել 45 մլ, գազանալիզատորի պորտի առկայությամբ: Միանվագ օգտագործման, ստերիլ է, ապիրոգեն, ոչ տոքսիկ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Բակտերիովիրուսային, ջերմա-խոնավա-փոխանակային հեպա ֆիլտր շնչառական կոնտուրի համար: Պատրաստված է թափանցիկ պլաստմասսայից, միացման ծայրերի տրամագծերը 15մմ և 15/22մմ,զտիչը բակտերիո-վիրուսային, հիդրոֆոբ-մեմբրանային, ֆիլտրացիայի աստիճանը առնվազն 99.999% 24ժամ ԹԱՇ-ի համար, քաշը 29գ-ից ոչ ավել, հոսքի դիմադրությունը 3.3սմ H2O (60լ/րոպեի դեպքում), մեռյալ տարածությունը ոչ ավել 45 մլ, գազանալիզատորի պորտի առկայությամբ: Միանվագ օգտագործման, ստերիլ է, ապիրոգեն, ոչ տոքսիկ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/Տաքացնող վերմակ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են մարմնի վերին հատվածի տաքացման համար: Պատրաստված է երկշերտ սինթետիկ Spunbound նյութից,արտաքինից պատված չվառվող, կենսաբանորեն իներտ, անջրաթափանց նյութից,ունի պարանոցային կտրվածք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 xml:space="preserve">Նախատեսված են մարմնի վերին հատվածի տաքացման համար: Պատրաստված է երկշերտ սինթետիկ Spunbound նյութից,արտաքինից պատված չվառվող, կենսաբանորեն իներտ, անջրաթափանց նյութից,ունի պարանոցային կտրվածք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/Տաքացնող վերմակ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են մարմնի ստորին հատվածի տաքացման համար: Պատրաստված է երկշերտ սինթետիկ Spunbound նյութից,արտաքինից պատված չվառվող,կենսաբանորեն իներտ, անջրաթափանց նյութից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 xml:space="preserve">Նախատեսված են մարմնի ստորին հատվածի տաքացման համար: Պատրաստված է երկշերտ սինթետիկ Spunbound նյութից,արտաքինից պատված չվառվող,կենսաբանորեն իներտ, անջրաթափանց նյութից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/Տաքացնող վերմակ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Նախատեսված են ամբողջ մարմնի տաքացման համար: Պատրաստված է երկշերտ սինթետիկ Spunbound նյութից, արտաքինից պապված չվառվող, կենսաբանորեն իներտ, անջրաթափանց նյութից, ունի պարանոցային կտրվածք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 xml:space="preserve">Նախատեսված են ամբողջ մարմնի տաքացման համար: Պատրաստված է երկշերտ սինթետիկ Spunbound նյութից, արտաքինից պապված չվառվող,կենսաբանորեն իներտ, անջրաթափանց նյութից,ունի պարանոցային կտրվածք: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Եռու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360*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բե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գույն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Ինֆուզիոն փական-եռուղի 360 աստ.Փականի դիրքերի փոփոխության տակտիլ զգացումով: Եռուղին թափանցիկ է, ունի կարմիր, կապույտ, սպիտակ, դեղին, կանաչ գունային տարբերակներով փականներ: Մուտքային խողովակը լուեր լոք հերմետիկ տիպի, փակված ժամանակավոր փակիչով: ելքային խողովակները լուեր Լոք  և լուեր սլիպ միացման հնարավորությամբ, փակիչներով: Լցման ծավալը 0.22 մլ:   45 PSI,(3 bar) ճնշման պահման հնարավորություն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0"/>
                <w:szCs w:val="10"/>
              </w:rPr>
              <w:t>/Էպիդուրալ ասեղ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ուոխի մեպալոպլաստիկ ասեղ՝18 G 80mm, նշագծված,միացվող թևիկներո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ուոխի մեպալոպլաստիկ ասեղ՝18 G 80mm, նշագծված,միացվող թևիկներով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պին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սե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,24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,24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Սպինալ անզգայացման ասեղ 26G ինտրադյուսերով Pencil point երկ-90մմ տրամագիծը-0.45մմ, ինտրադյուսերը 20G,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 xml:space="preserve">Սպինալ անզգայացման ասեղ 26G ինտրադյուսերով Pencil point երկ-90մմ տրամագիծը-0.45մմ, ինտրադյուսերը 20G,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Էպիդուր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նիպ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ֆիքսատր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083,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083,6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ետք է պարունակի Տուոխի մեպալոպլաստիկ ասեղ՝18 G 80mm, նշագծված,միացվող թևիկներով: Պոլիամիդային կաթետեր՝ նշագծված, կլոր ծայրով և 3 անցքով: Կաթետերի ներարկ</w:t>
              <w:softHyphen/>
              <w:t>ման միացուցիչ ամուր ֆիքսման հնարավորությամբ`«snap-lock», ներարկման ժամանակ անեսթետիկի արտահոսքի բացառմամբ, գունային և ինքնակպչուն «ԷՊԻԴՈՒՐԱԼ»  տարբերակ</w:t>
              <w:softHyphen/>
              <w:t>մամբ: Ցածր դիմադրությամբ ներարկիչ՝ 10մլ հետընթացի սահմանափակիչով: Բակտերիովիրուսային ֆիլտր 0.2մկմ, երկկողմ ֆիլտրացիայով : Կոննեկտոր «Լուեր», կաթետերի ուղղորդիչ:Կաթետերի ֆիքսատոր պունկցիայի մասում ֆիքսման համար, ծակոտկեն փափուկ հիմքով, մի կողմից կպչուն մակերեսով, մյուսին՝ կոշտ պլաստիկե փական սեղմակ կաթետերը ուղիղ անկյան տակ ֆիքսելու համար, որը կանխում է կաթետերի պատահական տեղաշարժումը և ծալումը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ետք է պարունակի Տուոխի մեպալոպլաստիկ ասեղ՝18 G 80mm, նշագծված,միացվող թևիկներով: Պոլիամիդային կաթետեր՝ նշագծված, կլոր ծայրով և 3 անցքով: Կաթետերի ներարկ</w:t>
              <w:softHyphen/>
              <w:t>ման միացուցիչ ամուր ֆիքսման հնարավորությամբ`«snap-lock», ներարկման ժամանակ անեսթետիկի արտահոսքի բացառմամբ, գունային և ինքնակպչուն «ԷՊԻԴՈՒՐԱԼ»  տարբերակ</w:t>
              <w:softHyphen/>
              <w:t>մամբ: Ցածր դիմադրությամբ ներարկիչ՝ 10մլ հետընթացի սահմանափակիչով: Բակտերիովիրուսային ֆիլտր 0.2մկմ, երկկողմ ֆիլտրացիայով : Կոննեկտոր «Լուեր», կաթետերի ուղղորդիչ:Կաթետերի ֆիքսատոր պունկցիայի մասում ֆիքսման համար, ծակոտկեն փափուկ հիմքով, մի կողմից կպչուն մակերեսով, մյուսին՝ կոշտ պլաստիկե փական սեղմակ կաթետերը ուղիղ անկյան տակ ֆիքսելու համար, որը կանխում է կաթետերի պատահական տեղաշարժումը և ծալումը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Էպիդուր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նիպ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ֆիքսատր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19,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19,2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ետք է պարունակի Տուոխի մեպալոպլաստիկ ասեղ՝16 G 80mm, նշագծված,միացվող թևիկներով: Պոլիամիդային կաթետեր՝ նշագծված, կլոր ծայրով և 3 անցքով: Կաթետերի ներարկման միացուցիչ ամուր ֆիքսման հնարավորությամբ`«snap-lock», ներարկման ժամանակ անեսթետիկի արտահոսքի բացառմամբ, գունային և ինքնակպչուն «ԷՊԻԴՈՒՐԱԼ» տարբերակմամբ: Ցածր դիմադրությամբ ներարկիչ՝ 10մլ հետընթացի սահմանափակիչով: Բակտերիովիրուսային ֆիլտր 0.2մկմ, երկկողմ ֆիլտրացիայով : Կոննեկտոր «Լուեր», կաթետերի ուղղորդիչ:Կաթետերի ֆիքսատոր պունկցիայի մասում ֆիքսման համար, ծակոտկեն փափուկ հիմքով, մի կողմից կպչուն մակերեսով, մյուսին՝ կոշտ պլաստիկե փական սեղմակ կաթետերը ուղիղ անկյան տակ ֆիքսելու համար, որը կանխում է կաթետերի պատահական տեղաշարժումը և ծալումը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ետք է պարունակի Տուոխի մեպալոպլաստիկ ասեղ՝16 G 80mm, նշագծված,միացվող թևիկներով: Պոլիամիդային կաթետեր՝ նշագծված, կլոր ծայրով և 3 անցքով: Կաթետերի ներարկման միացուցիչ ամուր ֆիքսման հնարավորությամբ`«snap-lock», ներարկման ժամանակ անեսթետիկի արտահոսքի բացառմամբ, գունային և ինքնակպչուն «ԷՊԻԴՈՒՐԱԼ» տարբերակմամբ: Ցածր դիմադրությամբ ներարկիչ՝ 10մլ հետընթացի սահմանափակիչով: Բակտերիովիրուսային ֆիլտր 0.2մկմ, երկկողմ ֆիլտրացիայով : Կոննեկտոր «Լուեր», կաթետերի ուղղորդիչ:Կաթետերի ֆիքսատոր պունկցիայի մասում ֆիքսման համար, ծակոտկեն փափուկ հիմքով, մի կողմից կպչուն մակերեսով, մյուսին՝ կոշտ պլաստիկե փական սեղմակ կաթետերը ուղիղ անկյան տակ ֆիքսելու համար, որը կանխում է կաթետերի պատահական տեղաշարժումը և ծալումը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նտու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եծահաս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եսթեզ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16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16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 պլաստմասայից, երկարությունը 183սմ, միացման չափսը 15/22, պետք է լինի ճկուն, սակայն չծալվող, ունենա բիֆուրկացիոն կոննեկտորով միացած երկու խողովակ, անկյունային կոննեկտոր, գազերի մոնիտորինգի պորտ, առնվազն 3լ պահեստային պարկ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 պլաստմասայից, երկարությունը 183սմ, միացման չափսը 15/22, պետք է լինի ճկուն, սակայն չծալվող, ունենա բիֆուրկացիոն կոննեկտորով միացած երկու խողովակ, անկյունային կոննեկտոր, գազերի մոնիտորինգի պորտ, առնվազն 3լ պահեստային պարկ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սպիրացիո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կարգ՝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«Suction Pro 72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8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78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ակ ասպիրացիոն համակարգը նախատեսված է առանց շնչական կոնտուրի հերմետիկությունը խախտելու առնվազն 72 ժամ շնչական համակարգի սանացիայի իրականցնելու համր; Ունի իրրիգացիայի համար լրացուցիչ ուղի: Ունի ասպիրացիոն կատետրի թեքված ծայր: Նախատեսված է տրախեոստոմիկ փողի համա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Փակ ասպիրացիոն համակարգը նախատեսված է առանց շնչական կոնտուրի հերմետիկությունը խախտելու առնվազն 72 ժամ շնչական համակարգի սանացիայի իրականցնելու համր; Ունի իրրիգացիայի համար լրացուցիչ ուղի: Ունի ասպիրացիոն կատետրի թեքված ծայր: Նախատեսված է տրախեոստոմիկ փողի համա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սպիրացիո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կարգ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«Suction Pro 72» </w:t>
            </w:r>
            <w:r>
              <w:rPr>
                <w:rFonts w:cs="GHEA Grapalat" w:ascii="GHEA Grapalat" w:hAnsi="GHEA Grapalat"/>
                <w:sz w:val="10"/>
                <w:szCs w:val="10"/>
              </w:rPr>
              <w:t>էնդոտրախե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6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6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Փակ ասպիրացիոն համակարգը նախատեսված է առանց շնչական կոնտուրի հերմետիկությունը խախտելու առնվազն 72 ժամ շնչական համակարգի սանացիայի իրականցնելու համր; Ունի իրրիգացիայի համար լրացուցիչ ուղի: Ունի ասպիրացիոն կատետրի թեքված ծայր: Նախատեսված է էնդոտրախեալ փողի համար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Փակ ասպիրացիոն համակարգը նախատեսված է առանց շնչական կոնտուրի հերմետիկությունը խախտելու առնվազն 72 ժամ շնչական համակարգի սանացիայի իրականցնելու համր; Ունի իրրիգացիայի համար լրացուցիչ ուղի: Ունի ասպիրացիոն կատետրի թեքված ծայր: Նախատեսված է էնդոտրախեալ փողի համար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ովարդ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Քելլ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ղմ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այի հավաքածու Հովարդ-Քելլի սեղմակով, նախատեսված է անհետաձգելի տրախեոստոմիայի համար, պարունակում է տեղադրման համար անհրաժեշտ բոլոր պարագաները: Չափսը 7.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այի հավաքածու Հովարդ-Քելլի սեղմակով, նախատեսված է անհետաձգելի տրախեոստոմիայի համար, պարունակում է տեղադրման համար անհրաժեշտ բոլոր պարագաները: Չափսը 7.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ովարդ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Քելլ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ղմ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40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40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այի հավաքածու Հովարդ-Քելլի սեղմակով, նախատեսված է անհետաձգելի տրախեոստոմիայի համար, պարունակում է տեղադրման համար անհրաժեշտ բոլոր պարագաները: Չափսը 8.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այի հավաքածու Հովարդ-Քելլի սեղմակով, նախատեսված է անհետաձգելի տրախեոստոմիայի համար, պարունակում է տեղադրման համար անհրաժեշտ բոլոր պարագաները: Չափսը 8.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ովարդ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Քելլ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եղմ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այի հավաքածու Հովարդ-Քելլի սեղմակով, նախատեսված է անհետաձգելի տրախեոստոմիայի համար, պարունակում է տեղադրման համար  անհրաժեշտ բոլոր պարագաները: Չափսը 9.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այի հավաքածու Հովարդ-Քելլի սեղմակով, նախատեսված է անհետաձգելի տրախեոստոմիայի համար, պարունակում է տեղադրման համար  անհրաժեշտ բոլոր պարագաները: Չափսը 9.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ննեկտո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գոֆրե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5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5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ուկ բարձրորակ պլաստմասից, գոֆրեաձև ոչ պակաս քան 16-20 սմ երկարությամբ, թեքվելուց չծալվող, լուսանցքը չփակվող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Հատուկ բարձրորակ պլաստմասից, գոֆրեաձև ոչ պակաս քան 16-20 սմ երկարությամբ, թեքվելուց չծալվող, լուսանցքը չփակվող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ննեկտո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գոֆրե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կյուն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բրոնխոսկոպ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պորտ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5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5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ուկ բարձրորակ պլաստմասից, գոֆրեաձև 90*, ներսային կոննեկտորը պտտվող, էլաստիկ–հերմետիկ փակվող մեմբրանով, թեքվելուց չծալվող, լուսանցքը չփակվող: : Հնարավորություն է տալիս առանց ԹԱՇ ընդհատման իրականացնել բրոնխոսկոպիա 5մմ բրոնխոսկոպով: Ունի CE սերտեֆիկա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Հատուկ բարձրորակ պլաստմասից, գոֆրեաձև 90*, ներսային կոննեկտորը պտտվող, էլաստիկ–հերմետիկ փակվող մեմբրանով, թեքվելուց չծալվող, լուսանցքը չփակվող: : Հնարավորություն է տալիս առանց ԹԱՇ ընդհատման իրականացնել բրոնխոսկոպիա 5մմ բրոնխոսկոպով: Ունի CE սերտեֆիկատ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Sacett N:7.5; 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անգամյ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գտագործ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4,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4,4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7.5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7.5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Sacett N:8.0;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անգամյ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գտագործ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7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37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8.0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8.0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Sacett N:8.5;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անգամյ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գտագործ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18,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18,5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8.5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8.5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երշնչափող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Sacett N:9.0 </w:t>
            </w:r>
            <w:r>
              <w:rPr>
                <w:rFonts w:cs="GHEA Grapalat" w:ascii="GHEA Grapalat" w:hAnsi="GHEA Grapalat"/>
                <w:sz w:val="10"/>
                <w:szCs w:val="10"/>
              </w:rPr>
              <w:t>վերմանժետ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րած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անաց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խողովակ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անգամյ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օգտագործ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18,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18,5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9.0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,թերմոպլաստիկ, իմպլանտացիոն ոչ-տոքսիկ պոլիվինիլքլորիդից,ունի առանձին ասպիրացիոն խողովակ վերմանժետային տարածության սանացիայի համար (Sacett), մանժետը հատուկ գերնուրբ (Soft-Seal) տեսակի, տանձաձև կառուցվածքի (Profile),Փողի կտրվածքը կորացված, Մերֆիի անցքի առկայությամբ, Փողի երկայնական ռենտգեն պոզիտիվ գծի առկայությամբ: Չափը 9.0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րմիրացված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ար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փոխ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նարավոր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0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0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կ փող երկարության փոփոխման հնարավորությամբ, Պատրաստված է թափանցիկ,թերմոպլաստիկ, իմպլանտացիոն ոչ-տոքսիկ պոլիվինիլքլորիդից մանժետը հատուկ գերնուրբ (Soft-Seal) տեսակի, տանձաձև կառուցվածքի (Profile), Չափսը 7.0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կ փող երկարության փոփոխման հնարավորությամբ, Պատրաստված է թափանցիկ,թերմոպլաստիկ, իմպլանտացիոն ոչ-տոքսիկ պոլիվինիլքլորիդից մանժետը հատուկ գերնուրբ (Soft-Seal) տեսակի, տանձաձև կառուցվածքի (Profile), Չափսը 7.0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Տրախեոստոմի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ղ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րմիրացված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/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արությ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փոխ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նարավորությամբ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0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0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Տրախեոստոմիկ փող երկարության փոփոխման հնարավորությամբ, Պատրաստված է թափանցիկ,թերմոպլաստիկ, իմպլանտացիոն ոչ-տոքսիկ պոլիվինիլքլորիդից մանժետը հատուկ գերնուրբ (Soft-Seal) տեսակի, տանձաձև կառուցվածքի (Profile), Չափսը 8.0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Տրախեոստոմիկ փող երկարության փոփոխման հնարավորությամբ, Պատրաստված է թափանցիկ,թերմոպլաստիկ, իմպլանտացիոն ոչ-տոքսիկ պոլիվինիլքլորիդից մանժետը հատուկ գերնուրբ (Soft-Seal) տեսակի, տանձաձև կառուցվածքի (Profile), Չափսը 8.0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Կրիկոթիրեոիդոտոմ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PCK/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188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188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Նախատեսված է հրատապ,անհետաձգելի կոնիկոտոմիայի համար: Կոմպակտ պլաստիկե փաթեթի մեջ պետք է լինի՝ նշտար,ներարկիչ 10մլ,թերմոպլաստիկ փող 6.0մմ Soft-Seal մանժետով, ախտորոշիչ հատվածով ասեղ, դիլատատոր, բժշկկան թել ատրավմատիկ ասեղով, զտիչ Termovent (արհեստական քիթ), ֆիքսելու համար երիզ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Նախատեսված է հրատապ,անհետաձգելի կոնիկոտոմիայի համար: Կոմպակտ պլաստիկե փաթեթի մեջ պետք է լինի՝ նշտար,ներարկիչ 10մլ,թերմոպլաստիկ փող 6.0մմ Soft-Seal մանժետով, ախտորոշիչ հատվածով ասեղ, դիլատատոր, բժշկկան թել ատրավմատիկ ասեղով, զտիչ Termovent (արհեստական քիթ), ֆիքսելու համար երիզ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նտու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եծահաս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 60 “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25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25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 պլաստմասայից, երկարությունը առնվազն 152սմ, միացման չափսը 15/22, ճկուն է, ունի երկու խողովակ՝ միացած բիֆուրկացիոն կոննեկտորով,  անկյունային կոննեկտոր, գազանալիզի պորտ, առնվազն 3լ պարկ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 պլաստմասայից, երկարությունը առնվազն 152սմ, միացման չափսը 15/22, ճկուն է, ունի երկու խողովակ՝ միացած բիֆուրկացիոն կոննեկտորով,  անկյունային կոննեկտոր, գազանալիզի պորտ, առնվազն 3լ պարկ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/Ինտուբացիոն ստիլետ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Պատրաստված է ճկուն ալյումինային համաձուլվածքից՝ պատված պոլիէթիլենով,պետք է լինի նուրբ ատրավմատիկ դիստալ ծայրով: Նախատեսված է ներշնչափողային փողին անհրաժեշտ կոշտություն և ձև տալու համար: Չափսը 100 (225x2.0mm, 2.5-4.5 փողերի համար):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ատրաստված է ճկուն ալյումինային համաձուլվածքից՝ պատված պոլիէթիլենով,պետք է լինի նուրբ ատրավմատիկ դիստալ ծայրով: Նախատեսված է ներշնչափողային փողին անհրաժեշտ կոշտություն և ձև տալու համար: Չափսը 100 (225x2.0mm, 2.5-4.5 փողերի համար)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/Ինտուբացիոն ստիլետ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8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8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Պատրաստված է ճկուն ալյումինային համաձուլվածքից՝ պատված պոլիէթիլենով,պետք է լինի նուրբ ատրավմատիկ դիստալ ծայրով: Նախատեսված է ներշնչափողային փողին անհրաժեշտ կոշտություն և ձև տալու համար: Չափսը 200 (335x4.0mm, 5.0-8.0 փողերի համար),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 xml:space="preserve">Պատրաստված է ճկուն ալյումինային համաձուլվածքից՝ պատված պոլիէթիլենով,պետք է լինի նուրբ ատրավմատիկ դիստալ ծայրով: Նախատեսված է ներշնչափողային փողին անհրաժեշտ կոշտություն և ձև տալու համար: Չափսը 200 (335x4.0mm, 5.0-8.0 փողերի համար),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Անզգայացման գործիքներ </w:t>
            </w:r>
            <w:r>
              <w:rPr>
                <w:rFonts w:cs="GHEA Grapalat" w:ascii="GHEA Grapalat" w:hAnsi="GHEA Grapalat"/>
                <w:sz w:val="10"/>
                <w:szCs w:val="10"/>
              </w:rPr>
              <w:t xml:space="preserve">/Ինտուբացիոն ստիլետ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Պատրաստված է ճկուն ալյումինային համաձուլվածքից՝ պատված պոլիէթիլենով,պետք է լինի նուրբ ատրավմատիկ դիստալ ծայրով: Նախատեսված է ներշնչափողային փողին անհրաժեշտ կոշտություն և ձև տալու համար: Չափսը 300 (365x5.0mm, 8.5-9.0 փողերի համար)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 xml:space="preserve">Պատրաստված է ճկուն ալյումինային համաձուլվածքից՝ պատված պոլիէթիլենով,պետք է լինի նուրբ ատրավմատիկ դիստալ ծայրով: Նախատեսված է ներշնչափողային փողին անհրաժեշտ կոշտություն և ձև տալու համար: Չափսը 300 (365x5.0mm, 8.5-9.0 փողերի համար)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Էպիդուր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նիպ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ֆիքսատր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երկ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սեղով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7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7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ետք է պարունակի Տուոխի մեպալոպլաստիկ ասեղ՝18 G 110մմ, նշագծված,միացվող թևիկներով: Պոլիամիդային կաթետեր՝ նշագծված, կլոր ծայրով և 3 անցքով,: Ցածր դիմադրությամբ ներարկիչ՝ հետընթացի սահմանափակիչով: Բակտերիովիրուսային ֆիլտր 0.2մկմ, երկկողմ ֆիլտրացիայով : Կոննեկտոր «Լուեր», կաթետերի ուղղորդիչ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ետք է պարունակի Տուոխի մեպալոպլաստիկ ասեղ՝18 G 110մմ, նշագծված,միացվող թևիկներով: Պոլիամիդային կաթետեր՝ նշագծված, կլոր ծայրով և 3 անցքով,: Ցածր դիմադրությամբ ներարկիչ՝ հետընթացի սահմանափակիչով: Բակտերիովիրուսային ֆիլտր 0.2մկմ, երկկողմ ֆիլտրացիայով : Կոննեկտոր «Լուեր», կաթետերի ուղղորդիչ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վաքածու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սպին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էպիդուր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զգայացմ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համա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վաքածո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13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,13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ետք է պարունակի Տուոխի մեպալոպլաստիկ ասեղ՝նշագծված,միացվող թևիկներով 18Gx80մմ: Երկար սպինալ ասեղ 27Gx127.5մմ pencil point տիպի,որը ֆիքսվում է բայոնետային համակարգով: Ցածր դիմադրությամբ ներարկիչ՝ հետընթացի սահմանափակիչով: Պոլիամիդային կաթետեր՝ նշագծված, կլոր ծայրով և 3 անցքով,ուղղորդիչով: Կոննեկտոր «Լուեր լոք»: Բակտերիովիրուսային ֆիլտր 0.2մկմ, երկկողմ ֆիլտրացիայով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ետք է պարունակի Տուոխի մեպալոպլաստիկ ասեղ՝նշագծված,միացվող թևիկներով 18Gx80մմ: Երկար սպինալ ասեղ 27Gx127.5մմ pencil point տիպի,որը ֆիքսվում է բայոնետային համակարգով: Ցածր դիմադրությամբ ներարկիչ՝ հետընթացի սահմանափակիչով: Պոլիամիդային կաթետեր՝ նշագծված, կլոր ծայրով և 3 անցքով,ուղղորդիչով: Կոննեկտոր «Լուեր լոք»: Բակտերիովիրուսային ֆիլտր 0.2մկմ, երկկողմ ֆիլտրացիայով: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լարինգի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կորդ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3,0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72,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72,8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սիլիկոնից, ունի միաձույլ կառուցվածք, մանժետը գերփափուկ «Soft Seal» կառուցվածքի, թափանցիկ/կիսաթափանցիկ: Խողովակը թափանցիկ, ռենտգեն պոզիտիվ երկայնական գծով,չափսի և պացիենտի քաշի պարտադիր նշումով, դիմակի փչման ծավալի նշումով.15մմ կոննեկտորի առկայությամբ: Չափսերի համատասխանությունը 3.0(30-50կգ,ID-10.0,OD-15,max.cuff-3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սիլիկոնից, ունի միաձույլ կառուցվածք, մանժետը գերփափուկ «Soft Seal» կառուցվածքի, թափանցիկ/կիսաթափանցիկ: Խողովակը թափանցիկ, ռենտգեն պոզիտիվ երկայնական գծով,չափսի և պացիենտի քաշի պարտադիր նշումով, դիմակի փչման ծավալի նշումով.15մմ կոննեկտորի առկայությամբ: Չափսերի համատասխանությունը 3.0(30-50կգ,ID-10.0,OD-15,max.cuff-3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լարինգի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կորդ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4,0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32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32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սիլիկոնից, ունի միաձույլ կառուցվածք, մանժետը գերփափուկ «Soft Seal» կառուցվածքի, թափանցիկ/կիսաթափանցիկ:Խողովակը թափանցիկ, ռենտգեն պոզիտիվ երկայնական գծով,չափսի և պացիենտի քաշի պարտադիր նշումով, դիմակի փչման ծավալի նշումով.15մմ կոննեկտորի առկայությամբ: Չափսերի համատասխանությունը; 4.0(50-70կգ,ID-10.0, OD-15, max.cuff-30),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սիլիկոնից, ունի միաձույլ կառուցվածք, մանժետը գերփափուկ «Soft Seal» կառուցվածքի, թափանցիկ/կիսաթափանցիկ:Խողովակը թափանցիկ, ռենտգեն պոզիտիվ երկայնական գծով,չափսի և պացիենտի քաշի պարտադիր նշումով, դիմակի փչման ծավալի նշումով.15մմ կոննե</w:t>
              <w:softHyphen/>
              <w:t>կ</w:t>
              <w:softHyphen/>
              <w:t>տորի առկայությամբ: Չափսերի համատասխանությունը; 4.0(50-70կգ,ID-10.0, OD-15, max.cuff-30),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լարինգի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ոկորդ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 5,0 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9,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9,2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սիլիկոնից, ունի միաձույլ կառուցվածք, մանժետը գերփափուկ «Soft Seal» կառուցվածքի, թափանցիկ/կիսաթափանցիկ: Խողովակը թափանցիկ, ռենտգեն պոզիտիվ երկայնական գծով,չափսի և պացիենտի քաշի պարտադիր նշումով, դիմակի փչման ծավալի նշումով.15մմ կոննեկտորի առկայությամբ: Չափսերի համատասխանությունը 5.0(70-100կգ, ID-11.5,OD-16.5,max.cuff-40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սիլիկոնից, ունի միաձույլ կառուցվածք, մանժետը գերփափուկ «Soft Seal» կառուցվածքի, թափանցիկ/կիսաթափանցիկ: Խողովակը թափանցիկ, ռենտգեն պոզիտիվ երկայնական գծով,չափսի և պացիենտի քաշի պարտադիր նշումով, դիմակի փչման ծավալի նշումով.15մմ կոննեկտորի առկայությամբ: Չափսերի համատասխանությունը 5.0(70-100կգ, ID-11.5,OD-16.5,max.cuff-40)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եսթեզ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չափահաս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եծ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89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89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 պոլիվինիլքլորիդից, փափուկ է, ունի փչման փական Չափսը՝ մեծերի մեծ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Պատրաստված է թափանցիկ պոլիվինիլքլորիդից, փափուկ է, ունի փչման փական Չափսը՝ մեծերի մեծ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եսթեզ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չափահաս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ջ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Պատրաստված է թափանցիկ պոլիվինիլքլորիդից,փափուկ է, ունի փչման փական Չափսը՝ մեծերի միջին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Պատրաստված է թափանցիկ պոլիվինիլքլորիդից,փափուկ է, ունի փչման փական Չափսը՝ մեծերի միջին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7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եսթեզ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չափահաս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ք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1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81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 պոլիվինիլքլորիդից,փափուկ է, ունի փչման փական Չափսը՝ մեծերի փոքր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 պոլիվինիլքլորիդից,փափուկ է, ունի փչման փական Չափսը՝ մեծերի փոքր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եսթեզ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եծահաս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իջ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4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4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Պատրաստված է թափանցիկ պոլիվինիլքլորիդից,փափուկ է, ունի փչման փական Չափսը՝ մեծերի միջին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 xml:space="preserve">Պատրաստված է թափանցիկ պոլիվինիլքլորիդից,փափուկ է, ունի փչման փական Չափսը՝ մեծերի միջին 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Դիմա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շնչակա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անեսթեզիայ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եծահասակ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փոք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/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3,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3,5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Պատրաստված է թափանցիկ պոլիվինիլքլորիդից,փափուկ է, ունի փչման փական Չափսը՝ մեծերի փոքր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տրաստված է թափանցիկ պոլիվինիլքլորիդից,փափուկ է, ունի փչման փական Չափսը՝ մեծերի փոքր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Էնտերալ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սնուցում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Նուտրիզո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էներջ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1.5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կա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,  500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լ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016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,016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Սնունդ հատուկ բժշկական օգտագործման համար 1.5 կկալ/մլ էներգետիկ արժեքով, 500մլ ծավալով; 750կկալ/500մլ; 30գ սպիտակուց/500մլ; DHA և EPA-170մգ (օմեգա 3 ճարպաթթուներ); պարունակում է հանքային նյութեր, վիտամիններ; կարող է հանդիսանալ, որպես սննդի միակ աղբյուր; Օսմոլյարությունը 360մօսմ/լ: Էներգետիկ արժեքը բաժանված է՝ 16%-սպիտակուցներից, 49%-ածխաջրատներից, 35%-ճարպերից: Նախատեսված է 6 տարեկանից բարձր հիվանդների զոնդով կերակրման համար; լիովին պատրաստ է օգտագործման համար; բացելուց հետո կարելի է պահել սառնարանում 24 ժամ: Չի պարունակում գլուտեն և լակտոզա: 500 մլ պլաստիկե շիշ;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  <w:lang w:val="hy-AM"/>
              </w:rPr>
              <w:t>Սնունդ հատուկ բժշկական օգտագործման համար 1.5 կկալ/մլ էներգետիկ արժեքով, 500մլ ծավալով; 750կկալ/500մլ; 30գ սպիտակուց/500մլ; DHA և EPA-170մգ (օմեգա 3 ճարպաթթուներ); պարունակում է հանքային նյութեր, վիտամիններ; կարող է հանդիսանալ, որպես սննդի միակ աղբյուր; Օսմոլյարությունը 360մօսմ/լ: Էներգետիկ արժեքը բաժանված է՝ 16%-սպիտակուցներից, 49%-ածխաջրատներից, 35%-ճարպերից: Նախատեսված է 6 տարեկանից բարձր հիվանդների զոնդով կերակրման համար; լիովին պատրաստ է օգտագործման համար; բացելուց հետո կարելի է պահել սառնարանում 24 ժամ: Չի պարունակում գլուտեն և լակտոզա: 500 մլ պլաստիկե շիշ;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Քիմիակ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զդանյութ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ռեագենտ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Քիմ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0"/>
                <w:szCs w:val="10"/>
              </w:rPr>
              <w:t>ռեակտիվներ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0"/>
                <w:szCs w:val="10"/>
              </w:rPr>
              <w:t>տ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7,5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87,5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մրացուցիչ և երևակիչ /համապատասխանաբար 10 և 20լ պատրաստի լուծույթներ ստանալու համար/, գործարանային փաթեթավորումով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Մեկանգամյա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օգտագործման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տակդիրնե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Տակդի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մեծի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4,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4,28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 xml:space="preserve">50-80 կգ.-ի համար նախատեսված , N15 կամ այլ քանակի փաթեթավորումով տուփ, 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Լաբորատո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պակյա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րտադրանք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ՌՕԷ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պիպետկա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2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ապակյա պիպետներ նմուշառման համար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Ապակյա պիպետներ նմուշառման համար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Լաբորատոր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պակյա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>արտադրանք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0"/>
                <w:szCs w:val="10"/>
              </w:rPr>
              <w:t>Բուտիրոմետրեր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0"/>
                <w:szCs w:val="10"/>
              </w:rPr>
              <w:t>կաթնային</w:t>
            </w:r>
            <w:r>
              <w:rPr>
                <w:rFonts w:cs="GHEA Grapalat" w:ascii="GHEA Grapalat" w:hAnsi="GHEA Grapalat"/>
                <w:sz w:val="10"/>
                <w:szCs w:val="10"/>
                <w:lang w:val="af-ZA"/>
              </w:rPr>
              <w:t xml:space="preserve"> (0-6,0)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,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20,00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0-6,0  տարողությամբ, նշագծումով, գործարանային տուփ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0"/>
                <w:szCs w:val="10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0"/>
                <w:szCs w:val="10"/>
              </w:rPr>
              <w:t xml:space="preserve">Լաբորատոր ապակյա արտադրանք </w:t>
            </w:r>
            <w:r>
              <w:rPr>
                <w:rFonts w:cs="GHEA Grapalat" w:ascii="GHEA Grapalat" w:hAnsi="GHEA Grapalat"/>
                <w:sz w:val="10"/>
                <w:szCs w:val="10"/>
              </w:rPr>
              <w:t>/ՈՒրոմետր/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հա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6,3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46,350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ГОСТ-18481-81-ի համապատասխան, ստերիլ գործարանային փաթեթավորումով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0"/>
                <w:szCs w:val="10"/>
              </w:rPr>
            </w:pPr>
            <w:r>
              <w:rPr>
                <w:rFonts w:cs="GHEA Grapalat" w:ascii="GHEA Grapalat" w:hAnsi="GHEA Grapalat"/>
                <w:color w:val="000000"/>
                <w:sz w:val="10"/>
                <w:szCs w:val="10"/>
              </w:rPr>
              <w:t>ՊԱՅՄԱՆԱԳԻՐ ՉԻ ԿՆՔՎԵԼ</w:t>
            </w:r>
          </w:p>
        </w:tc>
      </w:tr>
    </w:tbl>
    <w:p>
      <w:pPr>
        <w:pStyle w:val="Normal"/>
        <w:rPr>
          <w:sz w:val="2"/>
          <w:lang w:val="af-ZA"/>
        </w:rPr>
      </w:pPr>
      <w:r>
        <w:rPr>
          <w:sz w:val="2"/>
          <w:lang w:val="af-ZA"/>
        </w:rPr>
      </w:r>
    </w:p>
    <w:p>
      <w:pPr>
        <w:pStyle w:val="Normal"/>
        <w:rPr>
          <w:sz w:val="2"/>
          <w:szCs w:val="2"/>
          <w:lang w:val="af-ZA"/>
        </w:rPr>
      </w:pPr>
      <w:r>
        <w:rPr>
          <w:sz w:val="2"/>
          <w:szCs w:val="2"/>
          <w:lang w:val="af-Z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7"/>
        <w:gridCol w:w="959"/>
        <w:gridCol w:w="211"/>
        <w:gridCol w:w="151"/>
        <w:gridCol w:w="685"/>
        <w:gridCol w:w="126"/>
        <w:gridCol w:w="656"/>
        <w:gridCol w:w="1197"/>
        <w:gridCol w:w="135"/>
        <w:gridCol w:w="1376"/>
        <w:gridCol w:w="28"/>
        <w:gridCol w:w="196"/>
        <w:gridCol w:w="1067"/>
        <w:gridCol w:w="41"/>
        <w:gridCol w:w="392"/>
        <w:gridCol w:w="136"/>
        <w:gridCol w:w="252"/>
        <w:gridCol w:w="524"/>
        <w:gridCol w:w="50"/>
        <w:gridCol w:w="129"/>
        <w:gridCol w:w="193"/>
        <w:gridCol w:w="631"/>
        <w:gridCol w:w="234"/>
        <w:gridCol w:w="284"/>
        <w:gridCol w:w="10"/>
        <w:gridCol w:w="621"/>
        <w:gridCol w:w="19"/>
        <w:gridCol w:w="426"/>
        <w:gridCol w:w="937"/>
        <w:gridCol w:w="85"/>
        <w:gridCol w:w="676"/>
        <w:gridCol w:w="328"/>
        <w:gridCol w:w="1603"/>
      </w:tblGrid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5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ն N 12 հավելվածի համապատասխան անվանումներով անվանատողերով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6.02.18թ.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Ընթացակարգի հրավերում փոփոխություն չի կատարվել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62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firstLine="406"/>
              <w:jc w:val="center"/>
              <w:rPr>
                <w:rFonts w:ascii="GHEA Grapalat" w:hAnsi="GHEA Grapalat" w:cs="Sylfaen"/>
                <w:i w:val="false"/>
                <w:i w:val="false"/>
                <w:sz w:val="12"/>
                <w:szCs w:val="14"/>
                <w:u w:val="none"/>
                <w:lang w:val="en-US"/>
              </w:rPr>
            </w:pPr>
            <w:r>
              <w:rPr>
                <w:rFonts w:cs="Sylfaen" w:ascii="GHEA Grapalat" w:hAnsi="GHEA Grapalat"/>
                <w:i w:val="false"/>
                <w:sz w:val="12"/>
                <w:szCs w:val="14"/>
                <w:u w:val="none"/>
                <w:lang w:val="en-US"/>
              </w:rPr>
              <w:t>ՀՀ ՊՆ  կարիքների համար «Բժշկական պարագաների և  ծախսվող նյութերի» ձեռքբերման նպատակով հայտարարված «ՀՀ ՊՆ ՆՏԱԴ-ԳՀԱՊՁԲ-9/14» ծածկագրով ընթացակարգի շրջանականերում 28.02.2018թ. ներկայացվել է պարզաբանման հարցում, որին 02.03.2018թ գնահատող հանձնաժողովը սահմանված կարգով ներկայացրել է պարզաբանում:</w:t>
            </w:r>
          </w:p>
        </w:tc>
      </w:tr>
      <w:tr>
        <w:trPr>
          <w:trHeight w:val="23" w:hRule="atLeast"/>
        </w:trPr>
        <w:tc>
          <w:tcPr>
            <w:tcW w:w="824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i w:val="false"/>
                <w:i w:val="false"/>
                <w:sz w:val="12"/>
                <w:szCs w:val="10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b/>
                <w:i w:val="false"/>
                <w:sz w:val="12"/>
                <w:szCs w:val="10"/>
                <w:u w:val="single"/>
                <w:lang w:val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28.02.2018թ</w:t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0"/>
                <w:lang w:val="hy-AM"/>
              </w:rPr>
              <w:t>02.03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41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3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3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1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0"/>
                <w:szCs w:val="11"/>
                <w:lang w:val="es-ES"/>
              </w:rPr>
            </w:pPr>
            <w:r>
              <w:rPr>
                <w:rFonts w:cs="GHEA Grapalat" w:ascii="GHEA Grapalat" w:hAnsi="GHEA Grapalat"/>
                <w:sz w:val="10"/>
                <w:szCs w:val="18"/>
                <w:lang w:val="hy-AM"/>
              </w:rPr>
              <w:t>Քանի որ «Բժշկական պարագաների և ծախսվող նյութերի»  ձեռքբերման նպատակով կազմակերպված «ՀՀՊՆՆՏԱԴ-ԳՀԱՊՁԲ-9/14» ծածկագրով ընթացակարգի 74-րդ և 75-րդ չափաբաժինների մասով «ԹԱԳՀԷՄ» ՍՊԸ-ի առաջարկված գինը գերազանցում է  պատվիրատուի` տվյալ գնման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  16.03.2018թ. ժամը 11:40-ին ՀՀ ՊՆ ՆՏԱԴ ԳՓՁ վարչության նիստերի դահլիճում  (ք. Երևան, Բագրևանդի 5) անցկացել բանակցություններ: 16.03.2018թ. ժամը 11:40-ին կայացած նիստում հանձնաժողովն արձանագրեց, որ կազմակերպված բանակցությանը «ԹԱԳՀԷՄ»  ՍՊԸ-ն չներկայացավ և առաջարկված գները մնացին անփոփոխ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2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2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2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</w:t>
            </w:r>
          </w:p>
        </w:tc>
      </w:tr>
      <w:tr>
        <w:trPr>
          <w:trHeight w:val="2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0"/>
                <w:szCs w:val="10"/>
              </w:rPr>
            </w:pPr>
            <w:r>
              <w:rPr>
                <w:rFonts w:cs="Sylfaen" w:ascii="GHEA Grapalat" w:hAnsi="GHEA Grapalat"/>
                <w:sz w:val="14"/>
                <w:szCs w:val="10"/>
              </w:rPr>
              <w:t>«Նաիրի-Ալանիկա» ՍՊԸ-ի կողմից հայտով ներկայացված հատի ապահովման /տուժանքին/ կից վճարման պահանջագիրը չէր համապատ</w:t>
              <w:softHyphen/>
              <w:t>աս</w:t>
              <w:softHyphen/>
              <w:t>խանում հրավերի պահանջներին` դրա լրացման կարգին, մասնավորապես` վճարման պահանջագրում նշված էր ամսաթիվը</w:t>
            </w:r>
          </w:p>
        </w:tc>
      </w:tr>
      <w:tr>
        <w:trPr>
          <w:trHeight w:val="44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30.03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4.04.18թ.</w:t>
            </w:r>
          </w:p>
        </w:tc>
        <w:tc>
          <w:tcPr>
            <w:tcW w:w="4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08.04.18թ.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2.04.2018թ</w:t>
            </w:r>
          </w:p>
        </w:tc>
      </w:tr>
      <w:tr>
        <w:trPr>
          <w:trHeight w:val="23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6.04.2018թ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4.2018թ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23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2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Կուրացիո» ՍՊԸ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4-1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27.04.2018թ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9,095,10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9,095,1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ԹԱԳ ՀԷՄ» ՍՊԸ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4-2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0,00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արիյա Մեդ Քօ» ՍՊԸ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14-3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30.09.2018թ.</w:t>
            </w:r>
          </w:p>
        </w:tc>
        <w:tc>
          <w:tcPr>
            <w:tcW w:w="1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2,076,400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2,076,400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8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8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Կուրացիո» ՍՊԸ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Սարյան 16/30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 xml:space="preserve">«Ինեկոբանկ»  ՓԲԸ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2051222021581001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2585487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 xml:space="preserve">«ԹԱԳ ՀԷՄ» ՍՊԸ 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Լենինգրադյան 31/7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ՏԲՀԱՅԱՍՏԱՆ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6047808168200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232586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Մարիյա Մեդ Քօ» ՍՊԸ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ք. Երևան, Կոմիտաս 31, բն. 36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-------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«ՎՏԲ-Հայաստան բանկ» ՓԲ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nb-NO"/>
              </w:rPr>
              <w:t>Հ/Հ 16047024265400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1564583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31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>Հանձնաժողովը որոշեց 36-րդ, 71-րդ և 72-րդ չափաբաժինների մասով ընթացակարգը հայտարարել չկայացած հիմք ընդունելով «Գնումների մասին» ՀՀ օրենքի 37-րդ հոդվածի 1-ին մասի  3-րդ կետը`( ոչ մի հայտ չի ներկայացվել), իսկ 74</w:t>
            </w:r>
            <w:r>
              <w:rPr>
                <w:rFonts w:cs="GHEA Grapalat" w:ascii="GHEA Grapalat" w:hAnsi="GHEA Grapalat"/>
                <w:sz w:val="14"/>
                <w:szCs w:val="18"/>
                <w:lang w:val="es-ES"/>
              </w:rPr>
              <w:t xml:space="preserve">-րդ և 75-րդ չափաբաժինների </w:t>
            </w:r>
            <w:r>
              <w:rPr>
                <w:rFonts w:cs="GHEA Grapalat" w:ascii="GHEA Grapalat" w:hAnsi="GHEA Grapalat"/>
                <w:sz w:val="14"/>
                <w:szCs w:val="17"/>
                <w:lang w:val="es-ES"/>
              </w:rPr>
              <w:t xml:space="preserve">մասով`  </w:t>
            </w:r>
            <w:r>
              <w:rPr>
                <w:rFonts w:cs="Sylfaen" w:ascii="GHEA Grapalat" w:hAnsi="GHEA Grapalat"/>
                <w:sz w:val="14"/>
                <w:szCs w:val="17"/>
                <w:lang w:val="es-ES"/>
              </w:rPr>
              <w:t>37-րդ հոդվածի 1-ին մասի 1-ին կետը`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31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7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5-09T18:48:00Z</cp:lastPrinted>
  <dcterms:modified xsi:type="dcterms:W3CDTF">2018-05-10T02:49:00Z</dcterms:modified>
  <cp:revision>874</cp:revision>
  <dc:subject/>
  <dc:title>                                        Ð²Úî²ð²ðàôÂÚàôÜ ´²ò  ÀÜÂ²ò²Î²ðàì  ÜàôØ   Î²î²ðºÈàô  Ø²êÆÜ</dc:title>
</cp:coreProperties>
</file>